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color w:val="000000"/>
          <w:lang w:val="en-US"/>
        </w:rPr>
      </w:pPr>
      <w:r>
        <w:rPr>
          <w:color w:val="000000"/>
          <w:lang w:val="en-US"/>
        </w:rPr>
        <w:t>Control of larval metamorphosis and recruitment in sympatric agariciid corals.</w:t>
      </w:r>
    </w:p>
    <w:p>
      <w:pPr>
        <w:pStyle w:val="Normal"/>
        <w:rPr>
          <w:lang w:val="en-US"/>
        </w:rPr>
      </w:pPr>
      <w:r>
        <w:rPr>
          <w:lang w:val="en-US"/>
        </w:rPr>
        <w:t xml:space="preserve">Morse, DE; Hooker, N; Morse, ANC; Jensen, RA </w:t>
        <w:br/>
      </w:r>
      <w:r>
        <w:rPr>
          <w:b/>
          <w:bCs/>
          <w:lang w:val="en-US"/>
        </w:rPr>
        <w:t xml:space="preserve">Journal of Experimental Marine Biology and Ecology. Vol. 116, no. 3, pp. 193-217. 1988. </w:t>
      </w:r>
      <w:r>
        <w:rPr>
          <w:lang w:val="en-US"/>
        </w:rPr>
        <w:br/>
      </w:r>
    </w:p>
    <w:p>
      <w:pPr>
        <w:pStyle w:val="Normal"/>
        <w:spacing w:before="0" w:after="200"/>
        <w:jc w:val="both"/>
        <w:rPr>
          <w:lang w:val="en-US"/>
        </w:rPr>
      </w:pPr>
      <w:r>
        <w:rPr>
          <w:lang w:val="en-US"/>
        </w:rPr>
        <w:t>The larvae of three sympatric shallow-water agariciid corals, Agaricia tenuifolia Dana, A. agaricites humilis Verrill, and A. agaricites danai Milne Edwards et Haime, are shown to be induced to metamorphose by crustose coralline red algae (CCA). These corals display different degrees of stringency and specificity in their requirements for CCA to induce metamorphosis, and different responses to light in the control of the distribution of newly metamorphosed individuals. For these sympatric shallow-water agariciid corals, then, larval metamorphosis and recruitment are not wholly stochastic lottery-like processes, but instead appear to be determined, in part, by larval recognition of, and responses to, environmental and biochemical factors that can be experimentally resolved and identifi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1:43:00Z</dcterms:created>
  <dc:creator>Aquenatom</dc:creator>
  <dc:description/>
  <dc:language>en-US</dc:language>
  <cp:lastModifiedBy>Aquenatom</cp:lastModifiedBy>
  <dcterms:modified xsi:type="dcterms:W3CDTF">2007-11-09T01:44:00Z</dcterms:modified>
  <cp:revision>1</cp:revision>
  <dc:subject/>
  <dc:title/>
</cp:coreProperties>
</file>