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Competence and delay of metamorphosis in the Pacific oysterCrassostrea gigas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. L. Coon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 W. K. Fitt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1, 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nd D. B. Bonar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1, 3</w:t>
      </w:r>
    </w:p>
    <w:tbl>
      <w:tblPr>
        <w:tblW w:w="882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"/>
        <w:gridCol w:w="8407"/>
      </w:tblGrid>
      <w:tr>
        <w:trPr/>
        <w:tc>
          <w:tcPr>
            <w:tcW w:w="4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bookmarkStart w:id="0" w:name="Aff1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(1) </w:t>
            </w:r>
          </w:p>
        </w:tc>
        <w:tc>
          <w:tcPr>
            <w:tcW w:w="84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epartment of Zoology, University of Maryland College Park, 20742, Maryland, US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vanish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en-US"/>
        </w:rPr>
      </w:r>
    </w:p>
    <w:tbl>
      <w:tblPr>
        <w:tblW w:w="793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"/>
        <w:gridCol w:w="7521"/>
      </w:tblGrid>
      <w:tr>
        <w:trPr/>
        <w:tc>
          <w:tcPr>
            <w:tcW w:w="4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bookmarkStart w:id="1" w:name="Aff2"/>
            <w:bookmarkEnd w:id="1"/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(2) </w:t>
            </w:r>
          </w:p>
        </w:tc>
        <w:tc>
          <w:tcPr>
            <w:tcW w:w="75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epartment of Zoology, University of Georgia Athens, 30602, Georgia, US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vanish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en-US"/>
        </w:rPr>
      </w:r>
    </w:p>
    <w:tbl>
      <w:tblPr>
        <w:tblW w:w="94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"/>
        <w:gridCol w:w="9035"/>
      </w:tblGrid>
      <w:tr>
        <w:trPr/>
        <w:tc>
          <w:tcPr>
            <w:tcW w:w="4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bookmarkStart w:id="2" w:name="Aff3"/>
            <w:bookmarkEnd w:id="2"/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(3) </w:t>
            </w:r>
          </w:p>
        </w:tc>
        <w:tc>
          <w:tcPr>
            <w:tcW w:w="90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enter of Marine Biotechnology, University of Maryland, 600 E. Lombard Street, 21202 Baltimore, Maryland, USA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Accepted: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1 May 1990 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ommunicated by J. Grassle, Woods Hol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bookmarkStart w:id="3" w:name="Abs1"/>
      <w:bookmarkEnd w:id="3"/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bstract  The temporal relationship between the onset of behavioral and morphogenetic competence was determined in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Crassostrea gigas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Thunberg) larvae by exposure to appropriate chemical inducers during development. Larvae exhibited settlement behavior in response to L-3,4-dihydroxyphenylalanine (L-DOPA) before becoming competent to metamorphose in response to epinephrine. For larvae past the onset of competence, the apparent stimulus-threshold decreased and they were increasingly likely to metamorphose subsequent to induced settlement behavior. In the absence of chemical stimulation, cultured oyster larvae were able to delay metamorphosis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and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maintain competence for at least 30 d. Competence was correlated with, but not dependent upon, larval size and eyespot development. A mechanistic model of oyster settlement and metamorphosis is proposed which incorporates these new dat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ontribution # 136 from the Center of Biotechnology, Marine Biotechnology Institute, University of Maryland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Fuentedeprrafopredeter">
    <w:name w:val="Fuente de párrafo predeter."/>
    <w:qFormat/>
    <w:rPr/>
  </w:style>
  <w:style w:type="character" w:styleId="Highlight0">
    <w:name w:val="highlight0"/>
    <w:basedOn w:val="Fuentedeprrafopredeter"/>
    <w:qFormat/>
    <w:rPr/>
  </w:style>
  <w:style w:type="character" w:styleId="Affiliation">
    <w:name w:val="affiliation"/>
    <w:basedOn w:val="Fuentedeprrafopredeter"/>
    <w:qFormat/>
    <w:rPr/>
  </w:style>
  <w:style w:type="character" w:styleId="SubttuloCar">
    <w:name w:val="Subtítulo Car"/>
    <w:basedOn w:val="Fuentedeprrafopredete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s-CO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Abstractheading">
    <w:name w:val="abstractheading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group">
    <w:name w:val="authorgrou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0:43:00Z</dcterms:created>
  <dc:creator>Aquenatom</dc:creator>
  <dc:description/>
  <dc:language>en-US</dc:language>
  <cp:lastModifiedBy>Aquenatom</cp:lastModifiedBy>
  <dcterms:modified xsi:type="dcterms:W3CDTF">2007-11-09T00:45:00Z</dcterms:modified>
  <cp:revision>1</cp:revision>
  <dc:subject/>
  <dc:title/>
</cp:coreProperties>
</file>